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Journal;Times New Roman" w:hAnsi="Journal;Times New Roman" w:cs="Journal;Times New Roman"/>
          <w:b/>
          <w:b/>
          <w:sz w:val="28"/>
        </w:rPr>
      </w:pPr>
      <w:r>
        <w:rPr>
          <w:rFonts w:cs="Journal;Times New Roman" w:ascii="Journal;Times New Roman" w:hAnsi="Journal;Times New Roman"/>
          <w:b/>
          <w:sz w:val="28"/>
        </w:rPr>
        <w:t>Глава 6</w:t>
      </w:r>
    </w:p>
    <w:p>
      <w:pPr>
        <w:pStyle w:val="Normal"/>
        <w:ind w:firstLine="720"/>
        <w:jc w:val="center"/>
        <w:rPr>
          <w:rFonts w:ascii="Journal;Times New Roman" w:hAnsi="Journal;Times New Roman" w:cs="Journal;Times New Roman"/>
        </w:rPr>
      </w:pPr>
      <w:r>
        <w:rPr>
          <w:rFonts w:cs="Journal;Times New Roman" w:ascii="Journal;Times New Roman" w:hAnsi="Journal;Times New Roman"/>
          <w:b/>
          <w:i/>
          <w:sz w:val="28"/>
        </w:rPr>
        <w:t>Дети восьми - двенадцати лет</w:t>
      </w:r>
      <w:r>
        <w:rPr>
          <w:rFonts w:cs="Journal;Times New Roman" w:ascii="Journal;Times New Roman" w:hAnsi="Journal;Times New Roman"/>
          <w:b/>
          <w:sz w:val="28"/>
        </w:rPr>
        <w:t xml:space="preserve"> </w:t>
      </w:r>
    </w:p>
    <w:p>
      <w:pPr>
        <w:pStyle w:val="Normal"/>
        <w:ind w:firstLine="720"/>
        <w:jc w:val="center"/>
        <w:rPr>
          <w:rFonts w:ascii="Journal;Times New Roman" w:hAnsi="Journal;Times New Roman" w:cs="Journal;Times New Roman"/>
          <w:i/>
          <w:i/>
        </w:rPr>
      </w:pPr>
      <w:r>
        <w:rPr>
          <w:rFonts w:eastAsia="Journal;Times New Roman" w:cs="Journal;Times New Roman" w:ascii="Journal;Times New Roman" w:hAnsi="Journal;Times New Roman"/>
        </w:rPr>
        <w:t xml:space="preserve"> </w:t>
      </w:r>
    </w:p>
    <w:p>
      <w:pPr>
        <w:pStyle w:val="Normal"/>
        <w:ind w:firstLine="720"/>
        <w:jc w:val="both"/>
        <w:rPr/>
      </w:pPr>
      <w:r>
        <w:rPr>
          <w:rFonts w:cs="Journal;Times New Roman" w:ascii="Journal;Times New Roman" w:hAnsi="Journal;Times New Roman"/>
          <w:sz w:val="22"/>
        </w:rPr>
        <w:t xml:space="preserve">Дети восьми - двенадцати лет действительно очень быстро растут! Растет и их чувство независимости и самостоятельности, которое питает их уверенность в себе и желание открывать новые горизонты. У них уже достаточно большой словарный запас и очень большой интерес к окружающему - в результате эта смесь порождает бесконечные вопросы о том, </w:t>
      </w:r>
      <w:r>
        <w:rPr>
          <w:rFonts w:cs="Journal;Times New Roman" w:ascii="Journal;Times New Roman" w:hAnsi="Journal;Times New Roman"/>
          <w:i/>
          <w:sz w:val="22"/>
        </w:rPr>
        <w:t>почему</w:t>
      </w:r>
      <w:r>
        <w:rPr>
          <w:rFonts w:cs="Journal;Times New Roman" w:ascii="Journal;Times New Roman" w:hAnsi="Journal;Times New Roman"/>
          <w:sz w:val="22"/>
        </w:rPr>
        <w:t xml:space="preserve"> мы делаем то, что делаем. «</w:t>
      </w:r>
      <w:r>
        <w:rPr>
          <w:rFonts w:cs="Journal;Times New Roman" w:ascii="Journal;Times New Roman" w:hAnsi="Journal;Times New Roman"/>
          <w:i/>
          <w:sz w:val="22"/>
        </w:rPr>
        <w:t>Почему</w:t>
      </w:r>
      <w:r>
        <w:rPr>
          <w:rFonts w:cs="Journal;Times New Roman" w:ascii="Journal;Times New Roman" w:hAnsi="Journal;Times New Roman"/>
          <w:sz w:val="22"/>
        </w:rPr>
        <w:t xml:space="preserve"> мне нужно учить эту дурацкую математику?» «</w:t>
      </w:r>
      <w:r>
        <w:rPr>
          <w:rFonts w:cs="Journal;Times New Roman" w:ascii="Journal;Times New Roman" w:hAnsi="Journal;Times New Roman"/>
          <w:i/>
          <w:sz w:val="22"/>
        </w:rPr>
        <w:t>Почему</w:t>
      </w:r>
      <w:r>
        <w:rPr>
          <w:rFonts w:cs="Journal;Times New Roman" w:ascii="Journal;Times New Roman" w:hAnsi="Journal;Times New Roman"/>
          <w:sz w:val="22"/>
        </w:rPr>
        <w:t xml:space="preserve"> мне приходится убирать свою комнату, если я в ней живу один и мой беспорядок никому не мешает?» «</w:t>
      </w:r>
      <w:r>
        <w:rPr>
          <w:rFonts w:cs="Journal;Times New Roman" w:ascii="Journal;Times New Roman" w:hAnsi="Journal;Times New Roman"/>
          <w:i/>
          <w:sz w:val="22"/>
        </w:rPr>
        <w:t>Почему</w:t>
      </w:r>
      <w:r>
        <w:rPr>
          <w:rFonts w:cs="Journal;Times New Roman" w:ascii="Journal;Times New Roman" w:hAnsi="Journal;Times New Roman"/>
          <w:sz w:val="22"/>
        </w:rPr>
        <w:t xml:space="preserve"> я должен учить Слово Божье и какая мне от этого польза в жизни?» На этом этапе очень важно формировать в ребенке личное отношение к Слову Божьему. Объясняйте, почему нужно изучать и заучивать Писание; рассказывайте, почему Слово Божье является неотъемлемой частью жизни христианина и почему мы должны исполнять это Слово; на собственном примере показывайте, как применять Писание в жизни, и как Оно помогает человеку.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Хотя дети восьми - двенадцати лет находятся в таком возрасте, когда обретенная независимость реет над ними как флаг свободы, они весьма остро чувствуют осуждение со стороны людей. Их очень волнует, «вписываются» ли они в коллектив, а любая неудача может обернуться для них стрессом. Взрослым следует приложить все усилия, чтобы изучение Писания не стало для детей соревнованием, в котором есть победители и побежденные. Божья благодать не измеряется количеством выученных текстов, потому что благодать - это дар от Бога; мы же, в свою очередь, можем сделать приятное Богу, изучая Его Слово.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В разговоре с детьми подчеркивайте, что Бог не рассердится на них, если они вдруг забудут одно-два слова. Бог знает и уважает желания наших сердец и наши намерения. Прочтите ребенку Ис.55:11 - «слово Мое, которое исходит из уст Моих, - оно не возвращается ко Мне тщетным, но исполняет то, что Мне угодно, и совершает то, для чего Я послал его». Помогите детям понять, что если они стараются запомнить драгоценное Слово Божье, Господь почтит любые их усилия, независимо от того, сколько строк было выучено! Дети восьми - двенадцати лет могут дольше удерживать внимание, но при этом они очень дорожат своим свободным временем. Им очень не нравятся попытки извне указывать, что и когда нужно делать. Помогите ребенку выделить десять минут два раза в неделю для изучения Писания, и используйте моменты перед сном или в машине для повторения выученного.</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Растущие любознательность и способность рассуждать детей восьми - двенадцати лет способствуют изучению Писания. Хотя дети в этом возрасте любят заниматься ручным трудом, больше времени с ними следует проводить в обсуждении значения того или иного текста, тем самым мотивируя их к запоминанию и повторению выученного. Нижеследующие занятия соответствуют возрасту детей - они стимулируют понимание и запоминание Слова Божьего. Занятия можно комбинировать и изменять, адаптируя их к выбранным текстам и интересам ваших детей. Не забывайте, что для повторения одного стиха лучше использовать разные методы! Каждая страница предлагаемых занятий содержит следующие пункты: </w:t>
      </w:r>
    </w:p>
    <w:p>
      <w:pPr>
        <w:pStyle w:val="Normal"/>
        <w:numPr>
          <w:ilvl w:val="0"/>
          <w:numId w:val="1"/>
        </w:numPr>
        <w:jc w:val="both"/>
        <w:rPr/>
      </w:pPr>
      <w:r>
        <w:rPr>
          <w:rFonts w:cs="Journal;Times New Roman" w:ascii="Journal;Times New Roman" w:hAnsi="Journal;Times New Roman"/>
          <w:i/>
          <w:sz w:val="22"/>
        </w:rPr>
        <w:t>Цветок</w:t>
      </w:r>
      <w:r>
        <w:rPr>
          <w:rFonts w:cs="Journal;Times New Roman" w:ascii="Journal;Times New Roman" w:hAnsi="Journal;Times New Roman"/>
          <w:sz w:val="22"/>
        </w:rPr>
        <w:t xml:space="preserve"> (см. 4 главу), который подскажет вам ключевые шаги к запоминанию, используемые в данном занятии.  </w:t>
      </w:r>
    </w:p>
    <w:p>
      <w:pPr>
        <w:pStyle w:val="Normal"/>
        <w:numPr>
          <w:ilvl w:val="0"/>
          <w:numId w:val="1"/>
        </w:numPr>
        <w:jc w:val="both"/>
        <w:rPr/>
      </w:pPr>
      <w:r>
        <w:rPr>
          <w:rFonts w:cs="Journal;Times New Roman" w:ascii="Journal;Times New Roman" w:hAnsi="Journal;Times New Roman"/>
          <w:i/>
          <w:sz w:val="22"/>
        </w:rPr>
        <w:t>Стратегия</w:t>
      </w:r>
      <w:r>
        <w:rPr>
          <w:rFonts w:cs="Journal;Times New Roman" w:ascii="Journal;Times New Roman" w:hAnsi="Journal;Times New Roman"/>
          <w:sz w:val="22"/>
        </w:rPr>
        <w:t xml:space="preserve"> с использованием мнемонического метода.</w:t>
      </w:r>
    </w:p>
    <w:p>
      <w:pPr>
        <w:pStyle w:val="Normal"/>
        <w:numPr>
          <w:ilvl w:val="0"/>
          <w:numId w:val="1"/>
        </w:numPr>
        <w:jc w:val="both"/>
        <w:rPr>
          <w:rFonts w:ascii="Journal;Times New Roman" w:hAnsi="Journal;Times New Roman" w:cs="Journal;Times New Roman"/>
          <w:sz w:val="22"/>
        </w:rPr>
      </w:pPr>
      <w:r>
        <w:rPr>
          <w:rFonts w:cs="Journal;Times New Roman" w:ascii="Journal;Times New Roman" w:hAnsi="Journal;Times New Roman"/>
          <w:i/>
          <w:sz w:val="22"/>
        </w:rPr>
        <w:t>Текст.</w:t>
      </w:r>
    </w:p>
    <w:p>
      <w:pPr>
        <w:pStyle w:val="Normal"/>
        <w:numPr>
          <w:ilvl w:val="0"/>
          <w:numId w:val="1"/>
        </w:numPr>
        <w:jc w:val="both"/>
        <w:rPr/>
      </w:pPr>
      <w:r>
        <w:rPr>
          <w:rFonts w:cs="Journal;Times New Roman" w:ascii="Journal;Times New Roman" w:hAnsi="Journal;Times New Roman"/>
          <w:i/>
          <w:sz w:val="22"/>
        </w:rPr>
        <w:t>Обзор</w:t>
      </w:r>
      <w:r>
        <w:rPr>
          <w:rFonts w:cs="Journal;Times New Roman" w:ascii="Journal;Times New Roman" w:hAnsi="Journal;Times New Roman"/>
          <w:sz w:val="22"/>
        </w:rPr>
        <w:t>.</w:t>
      </w:r>
    </w:p>
    <w:p>
      <w:pPr>
        <w:pStyle w:val="Normal"/>
        <w:numPr>
          <w:ilvl w:val="0"/>
          <w:numId w:val="1"/>
        </w:numPr>
        <w:jc w:val="both"/>
        <w:rPr>
          <w:rFonts w:ascii="Journal;Times New Roman" w:hAnsi="Journal;Times New Roman" w:cs="Journal;Times New Roman"/>
          <w:sz w:val="22"/>
        </w:rPr>
      </w:pPr>
      <w:r>
        <w:rPr>
          <w:rFonts w:cs="Journal;Times New Roman" w:ascii="Journal;Times New Roman" w:hAnsi="Journal;Times New Roman"/>
          <w:i/>
          <w:sz w:val="22"/>
        </w:rPr>
        <w:t>Пособия.</w:t>
      </w:r>
    </w:p>
    <w:p>
      <w:pPr>
        <w:pStyle w:val="Normal"/>
        <w:numPr>
          <w:ilvl w:val="0"/>
          <w:numId w:val="1"/>
        </w:numPr>
        <w:jc w:val="both"/>
        <w:rPr/>
      </w:pPr>
      <w:r>
        <w:rPr>
          <w:rFonts w:cs="Journal;Times New Roman" w:ascii="Journal;Times New Roman" w:hAnsi="Journal;Times New Roman"/>
          <w:i/>
          <w:sz w:val="22"/>
        </w:rPr>
        <w:t>Ход занятия</w:t>
      </w:r>
      <w:r>
        <w:rPr>
          <w:rFonts w:cs="Journal;Times New Roman" w:ascii="Journal;Times New Roman" w:hAnsi="Journal;Times New Roman"/>
          <w:sz w:val="22"/>
        </w:rPr>
        <w:t>: инструкции, правила, образцы.</w:t>
      </w:r>
    </w:p>
    <w:p>
      <w:pPr>
        <w:pStyle w:val="Normal"/>
        <w:numPr>
          <w:ilvl w:val="0"/>
          <w:numId w:val="1"/>
        </w:numPr>
        <w:jc w:val="both"/>
        <w:rPr/>
      </w:pPr>
      <w:r>
        <w:rPr>
          <w:rFonts w:cs="Journal;Times New Roman" w:ascii="Journal;Times New Roman" w:hAnsi="Journal;Times New Roman"/>
          <w:i/>
          <w:sz w:val="22"/>
        </w:rPr>
        <w:t>Подсказки</w:t>
      </w:r>
      <w:r>
        <w:rPr>
          <w:rFonts w:cs="Journal;Times New Roman" w:ascii="Journal;Times New Roman" w:hAnsi="Journal;Times New Roman"/>
          <w:sz w:val="22"/>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В конце главы вы найдете три графика, которые будут мотивировать детей в их ежедневном изучении Писания. Сделайте несколько копий этих страниц и сложите в специальную папку. Чередуйте графики время от времени, чтобы поддерживать интерес ребенка. Сделайте копию и для себя и повесьте свой график рядом с графиком ребенка, чтобы вы были для него образцом, показывающим важность изучения Писания. Не забывайте время от времени просматривать раздел с занятиями для детей четырех - семи лет, там можно найти интересные идеи и адаптировать их для детей постарше. Веселитесь! Делитесь воспоминаниями! Наслаждайтесь Словом Божьим и вместе познавайте Его!</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both"/>
        <w:rPr>
          <w:rFonts w:ascii="Journal;Times New Roman" w:hAnsi="Journal;Times New Roman" w:cs="Journal;Times New Roman"/>
          <w:b/>
          <w:b/>
          <w:sz w:val="22"/>
        </w:rPr>
      </w:pPr>
      <w:r>
        <w:rPr>
          <w:rFonts w:cs="Journal;Times New Roman" w:ascii="Journal;Times New Roman" w:hAnsi="Journal;Times New Roman"/>
          <w:b/>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лабиринт писаниЯ</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Разделение на группы (и особенный порядок слов).</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Лабиринт - это не только метод развития мышления и навыков поиска решения проблем, но и добрая старомодная забава. Можно прекрасно совместить увлекательную игру в лабиринт и изучение Писания. В лабиринте можно расположить слова того или иного стиха, которые укажут правильное направление к выходу из лабиринта. Попутно напомните детям, что только Слово Божье поможет им идти правильной дорогой.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ится карандаш с резинкой и копии лабиринтов, изображенных на вкладыше.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С помощью карандаша отследите правильный путь к выходу и напишите на нем слова из выбранного вами текста от Старта до Финиша. А теперь напишите самые разные слова по всему лабиринту. Лабиринт готов! Попросите ребенка найти выход из лабиринта, а поможет ему в этом Святое Писание. Сделайте несколько копий лабиринтов с разными текстами и держите их под рукой для повторения. Не забудьте сказать ребенку, что он может приготовить лабиринт и для вас!</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Дайте детям цветные карандаши, чтобы они разукрасили лабиринт после разгадывания. Повесьте рисунок в комнате ребенка как напоминание о выученном стихе, чтобы он повторял его каждый день в течение двух недель.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веселый алфавит</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Иллюстрация на основе конкретных примеров, буквы алфавита.</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Крекеры в форме букв алфавита может помочь вашему ребенку (или группе детей) запомнить стих из Библии. Не забудьте, что их потом можно съесть!</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Глубокая чашка, крекеры, бумага, маркеры.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Попросите ребенка написать на листе бумаги изучаемый стих. Поставьте чашку с крекерами и текст на середину стола. Дайте каждому играющему пригоршню крекеров. Остальные крекеры должны остаться в чашке. При команде «начали» все игроки начинают составлять текст из имеющихся у них букв. Если у игрока не хватает какой-то буквы, он может спросить у соседа. Если у соседа тоже нет, игрок отправляется на «рыбалку» - выуживать букву из большой чашки. Кто первый закончит составлять текст, первым может начинать хрустеть своими крекерами!</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В этой игре вместо крекеров можно использовать макароны в форме букв алфавита, если таковые у вас есть. После игры макароны можно отварить и подать с овощами.    </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both"/>
        <w:rPr>
          <w:rFonts w:ascii="Journal;Times New Roman" w:hAnsi="Journal;Times New Roman" w:cs="Journal;Times New Roman"/>
          <w:b/>
          <w:b/>
          <w:sz w:val="22"/>
        </w:rPr>
      </w:pPr>
      <w:r>
        <w:rPr>
          <w:rFonts w:cs="Journal;Times New Roman" w:ascii="Journal;Times New Roman" w:hAnsi="Journal;Times New Roman"/>
          <w:b/>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з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Красиво «подать» писание</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Иллюстрация, визуализация, разделение на группы.</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Старшие дети не менее «творческие натуры», чем их младшие братики и сестрички. Сделайте с ребенком красивую поделку, которая поможет ему «красиво подать» Слово Божье.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Вам понадобятся большие одноразовые тарелки, клей, макароны в форме букв алфавита, маркеры, лак для волос, «творческие» мелочи, такие, как яркая тесьма, перья, блестки.</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Ребенок должен выбрать буквы, необходимые для «написания» изучаемого текста. Затем попросите его разделить текст на смысловые части и наклеить их в центре тарелки. Во время работы задавайте такие вопросы, как «Что значит для тебя этот стих?», «Как этот стих может помочь тебе в жизни?», «Как ты думаешь, почему Бог поместил этот стих в Библию, почему Ему нужно, чтобы мы знали этот стих?»</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Когда все буквы будут наклеены, попросите ребенка прочитать текст вслух несколько раз. Пока клей в середине тарелки засыхает, можно украсить тарелку ленточками, перышками, блестками. Когда буквы окончательно высохнут, осторожно раскрасьте макароны разноцветными маркерами. Сверху тарелки прикрепите петельку, чтобы ее можно было повесить на стену. Попросите ребенка повторять стих каждый день в течение двух недель.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з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меЧ духа</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Иллюстрация на наглядных примерах.</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Это прекрасная игра для повторения любого выученного ранее стиха. Выберите для повторения пять или шесть стихов, и ... защищайтесь!</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ится картон, маркеры, две кнопки и Библии.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Сделайте копию прилагаемого вкладыша и наклейте на картон. Раскрасьте поле для игры и стрелки яркими маркерами. Вырежьте стрелки и прикрепите их к центру каждого круга с помощью кнопок. Вы можете сначала проделать дырочки - так стрелки будут вращаться свободнее.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Прикрепите игру на стену или положите на стол. Игроки крутят маленькое колесо с цифрами. Игрок, получивший наибольшее число, крутит большое колесо.  Инструкции для игры следующие: </w:t>
      </w:r>
    </w:p>
    <w:p>
      <w:pPr>
        <w:pStyle w:val="Normal"/>
        <w:numPr>
          <w:ilvl w:val="0"/>
          <w:numId w:val="1"/>
        </w:numPr>
        <w:ind w:left="283" w:hanging="283"/>
        <w:jc w:val="both"/>
        <w:rPr>
          <w:rFonts w:ascii="Journal;Times New Roman" w:hAnsi="Journal;Times New Roman" w:cs="Journal;Times New Roman"/>
          <w:sz w:val="22"/>
        </w:rPr>
      </w:pPr>
      <w:r>
        <w:rPr>
          <w:rFonts w:cs="Journal;Times New Roman" w:ascii="Journal;Times New Roman" w:hAnsi="Journal;Times New Roman"/>
          <w:sz w:val="22"/>
        </w:rPr>
        <w:t xml:space="preserve">Если вам выпал сектор МЕЧ, ваш оппонент (или лидер) называет вам сноску, а вы должны процитировать текст стиха. Ответив правильно, вы получаете очко. </w:t>
      </w:r>
    </w:p>
    <w:p>
      <w:pPr>
        <w:pStyle w:val="Normal"/>
        <w:numPr>
          <w:ilvl w:val="0"/>
          <w:numId w:val="1"/>
        </w:numPr>
        <w:ind w:left="283" w:hanging="283"/>
        <w:jc w:val="both"/>
        <w:rPr>
          <w:rFonts w:ascii="Journal;Times New Roman" w:hAnsi="Journal;Times New Roman" w:cs="Journal;Times New Roman"/>
          <w:sz w:val="22"/>
        </w:rPr>
      </w:pPr>
      <w:r>
        <w:rPr>
          <w:rFonts w:cs="Journal;Times New Roman" w:ascii="Journal;Times New Roman" w:hAnsi="Journal;Times New Roman"/>
          <w:sz w:val="22"/>
        </w:rPr>
        <w:t xml:space="preserve">Если вам выпал сектор ВОПРОС, ваш оппонент (или лидер) задает вопрос на тему определенного стиха. Если вы отвечаете правильно, выигрываете очко.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Играйте до тех пор, пока игрок или команда не наберет семь очков. Не забудьте похвалить всех участников за отлично проведенное время в изучении Слова Божьего.</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Для большей радости угостите детей крендельками в форме мечей и фруктовым соком. </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both"/>
        <w:rPr>
          <w:rFonts w:ascii="Journal;Times New Roman" w:hAnsi="Journal;Times New Roman" w:cs="Journal;Times New Roman"/>
          <w:b/>
          <w:b/>
          <w:sz w:val="22"/>
        </w:rPr>
      </w:pPr>
      <w:r>
        <w:rPr>
          <w:rFonts w:cs="Journal;Times New Roman" w:ascii="Journal;Times New Roman" w:hAnsi="Journal;Times New Roman"/>
          <w:b/>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з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зефирнаЯ олимпиада</w:t>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Визуализация, перечисление, аналогии, иллюстрации.</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Возлюби Господа Бога твоего всем сердцем твоим, и всею душею твоею, и всем разумением твоим, и всею крепостию твоею» (Мк.12:30).</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Помогите детям легко и радостно запомнить этот важный стих.</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Цветные маркеры, бумага и кондитерский зефир.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Прежде, чем начать «зефирную олимпиаду», напишите текст Мк.12:30 на листе бумаги. Попросите ребенка обвести слова, выражающие то, чем мы должны любить Бога: </w:t>
      </w:r>
      <w:r>
        <w:rPr>
          <w:rFonts w:cs="Journal;Times New Roman" w:ascii="Journal;Times New Roman" w:hAnsi="Journal;Times New Roman"/>
          <w:i/>
          <w:sz w:val="22"/>
        </w:rPr>
        <w:t>сердце, душа, разум, крепость</w:t>
      </w:r>
      <w:r>
        <w:rPr>
          <w:rFonts w:cs="Journal;Times New Roman" w:ascii="Journal;Times New Roman" w:hAnsi="Journal;Times New Roman"/>
          <w:sz w:val="22"/>
        </w:rPr>
        <w:t xml:space="preserve">. </w:t>
      </w:r>
    </w:p>
    <w:p>
      <w:pPr>
        <w:pStyle w:val="Normal"/>
        <w:jc w:val="both"/>
        <w:rPr/>
      </w:pPr>
      <w:r>
        <w:rPr>
          <w:rFonts w:cs="Journal;Times New Roman" w:ascii="Journal;Times New Roman" w:hAnsi="Journal;Times New Roman"/>
          <w:sz w:val="22"/>
        </w:rPr>
        <w:t xml:space="preserve">Теперь попросите ребенка изобразить на отдельном листе по порядку все пункты. </w:t>
      </w:r>
      <w:r>
        <w:rPr>
          <w:rFonts w:cs="Journal;Times New Roman" w:ascii="Journal;Times New Roman" w:hAnsi="Journal;Times New Roman"/>
          <w:i/>
          <w:sz w:val="22"/>
        </w:rPr>
        <w:t xml:space="preserve">Сердце </w:t>
      </w:r>
      <w:r>
        <w:rPr>
          <w:rFonts w:cs="Journal;Times New Roman" w:ascii="Journal;Times New Roman" w:hAnsi="Journal;Times New Roman"/>
          <w:sz w:val="22"/>
        </w:rPr>
        <w:t>можно изобразить в виде сердца. «</w:t>
      </w:r>
      <w:r>
        <w:rPr>
          <w:rFonts w:cs="Journal;Times New Roman" w:ascii="Journal;Times New Roman" w:hAnsi="Journal;Times New Roman"/>
          <w:i/>
          <w:sz w:val="22"/>
        </w:rPr>
        <w:t>Душу</w:t>
      </w:r>
      <w:r>
        <w:rPr>
          <w:rFonts w:cs="Journal;Times New Roman" w:ascii="Journal;Times New Roman" w:hAnsi="Journal;Times New Roman"/>
          <w:sz w:val="22"/>
        </w:rPr>
        <w:t xml:space="preserve">» можно просто обозначить большой буквой «Д», </w:t>
      </w:r>
      <w:r>
        <w:rPr>
          <w:rFonts w:cs="Journal;Times New Roman" w:ascii="Journal;Times New Roman" w:hAnsi="Journal;Times New Roman"/>
          <w:i/>
          <w:sz w:val="22"/>
        </w:rPr>
        <w:t>разум</w:t>
      </w:r>
      <w:r>
        <w:rPr>
          <w:rFonts w:cs="Journal;Times New Roman" w:ascii="Journal;Times New Roman" w:hAnsi="Journal;Times New Roman"/>
          <w:sz w:val="22"/>
        </w:rPr>
        <w:t xml:space="preserve"> - нарисуйте мозг, и мускулы - для обозначения </w:t>
      </w:r>
      <w:r>
        <w:rPr>
          <w:rFonts w:cs="Journal;Times New Roman" w:ascii="Journal;Times New Roman" w:hAnsi="Journal;Times New Roman"/>
          <w:i/>
          <w:sz w:val="22"/>
        </w:rPr>
        <w:t>крепости</w:t>
      </w:r>
      <w:r>
        <w:rPr>
          <w:rFonts w:cs="Journal;Times New Roman" w:ascii="Journal;Times New Roman" w:hAnsi="Journal;Times New Roman"/>
          <w:sz w:val="22"/>
        </w:rPr>
        <w:t xml:space="preserve">. Попросите ребенка посмотреть на текст, затем закрыть глаза и представить себе порядок перечисленных слов. Потом снова повторите стих вслух три раза.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Дайте ребенку зефир и попросите его выполнить все соревнования зефирной олимпиады. </w:t>
      </w:r>
    </w:p>
    <w:p>
      <w:pPr>
        <w:pStyle w:val="Normal"/>
        <w:jc w:val="both"/>
        <w:rPr/>
      </w:pPr>
      <w:r>
        <w:rPr>
          <w:rFonts w:cs="Journal;Times New Roman" w:ascii="Journal;Times New Roman" w:hAnsi="Journal;Times New Roman"/>
          <w:sz w:val="22"/>
        </w:rPr>
        <w:t xml:space="preserve">Соревнование 1: </w:t>
      </w:r>
      <w:r>
        <w:rPr>
          <w:rFonts w:cs="Journal;Times New Roman" w:ascii="Journal;Times New Roman" w:hAnsi="Journal;Times New Roman"/>
          <w:i/>
          <w:sz w:val="22"/>
        </w:rPr>
        <w:t>Сердце</w:t>
      </w:r>
      <w:r>
        <w:rPr>
          <w:rFonts w:cs="Journal;Times New Roman" w:ascii="Journal;Times New Roman" w:hAnsi="Journal;Times New Roman"/>
          <w:sz w:val="22"/>
        </w:rPr>
        <w:t xml:space="preserve">. Приложите зефир к сердцу и скажите, почему все любят зефир. </w:t>
      </w:r>
    </w:p>
    <w:p>
      <w:pPr>
        <w:pStyle w:val="Normal"/>
        <w:jc w:val="both"/>
        <w:rPr/>
      </w:pPr>
      <w:r>
        <w:rPr>
          <w:rFonts w:cs="Journal;Times New Roman" w:ascii="Journal;Times New Roman" w:hAnsi="Journal;Times New Roman"/>
          <w:sz w:val="22"/>
        </w:rPr>
        <w:t xml:space="preserve">Соревнование 2: </w:t>
      </w:r>
      <w:r>
        <w:rPr>
          <w:rFonts w:cs="Journal;Times New Roman" w:ascii="Journal;Times New Roman" w:hAnsi="Journal;Times New Roman"/>
          <w:i/>
          <w:sz w:val="22"/>
        </w:rPr>
        <w:t>Душа</w:t>
      </w:r>
      <w:r>
        <w:rPr>
          <w:rFonts w:cs="Journal;Times New Roman" w:ascii="Journal;Times New Roman" w:hAnsi="Journal;Times New Roman"/>
          <w:sz w:val="22"/>
        </w:rPr>
        <w:t>. Опишите содержимое зефира, не разделяя его на части.</w:t>
      </w:r>
    </w:p>
    <w:p>
      <w:pPr>
        <w:pStyle w:val="Normal"/>
        <w:jc w:val="both"/>
        <w:rPr/>
      </w:pPr>
      <w:r>
        <w:rPr>
          <w:rFonts w:cs="Journal;Times New Roman" w:ascii="Journal;Times New Roman" w:hAnsi="Journal;Times New Roman"/>
          <w:sz w:val="22"/>
        </w:rPr>
        <w:t xml:space="preserve">Соревнование 3: </w:t>
      </w:r>
      <w:r>
        <w:rPr>
          <w:rFonts w:cs="Journal;Times New Roman" w:ascii="Journal;Times New Roman" w:hAnsi="Journal;Times New Roman"/>
          <w:i/>
          <w:sz w:val="22"/>
        </w:rPr>
        <w:t>Разум</w:t>
      </w:r>
      <w:r>
        <w:rPr>
          <w:rFonts w:cs="Journal;Times New Roman" w:ascii="Journal;Times New Roman" w:hAnsi="Journal;Times New Roman"/>
          <w:sz w:val="22"/>
        </w:rPr>
        <w:t xml:space="preserve">. Придумайте три способа использования зефира. </w:t>
      </w:r>
    </w:p>
    <w:p>
      <w:pPr>
        <w:pStyle w:val="Normal"/>
        <w:jc w:val="both"/>
        <w:rPr/>
      </w:pPr>
      <w:r>
        <w:rPr>
          <w:rFonts w:cs="Journal;Times New Roman" w:ascii="Journal;Times New Roman" w:hAnsi="Journal;Times New Roman"/>
          <w:sz w:val="22"/>
        </w:rPr>
        <w:t xml:space="preserve">Соревнование 4: </w:t>
      </w:r>
      <w:r>
        <w:rPr>
          <w:rFonts w:cs="Journal;Times New Roman" w:ascii="Journal;Times New Roman" w:hAnsi="Journal;Times New Roman"/>
          <w:i/>
          <w:sz w:val="22"/>
        </w:rPr>
        <w:t>Крепость</w:t>
      </w:r>
      <w:r>
        <w:rPr>
          <w:rFonts w:cs="Journal;Times New Roman" w:ascii="Journal;Times New Roman" w:hAnsi="Journal;Times New Roman"/>
          <w:sz w:val="22"/>
        </w:rPr>
        <w:t xml:space="preserve">. Сдавите зефир изо всех сил, затем отпустите его.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Задайте ребенку вопросы, типа: «Почему нам нужно любить Бога всей своей сущностью?», «Можем ли мы любить кого-то так же сильно, как Бога? Почему нет?», «Как ты можешь показать на деле свою любовь к Богу?»</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Попросите ребенка повторить вслух текст еще раз, после чего он может съесть свой зефир.    </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картоЧное сражение</w:t>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Разделение на группы.</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С помощью веселых игр можно разнообразить то, что раньше было скучным повторением. Игра «карточное сражение» понравится детям, независимо от того, играете ли вы в нее дома или в группе.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Карты, маркеры, ножницы.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Выберите от одного до шести стихов. Напишите части каждого стиха на отдельных картах, так, чтобы по окончании игры можно было прочесть весь текст. Не забудьте на отдельной карте написать сноску. Может быть, будет полезно написать на отдельных картах текст всего стиха со сноской, чтобы ребята могли при необходимости обращаться к ним.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Перетасуйте и раздайте карты каждому игроку. (У одного игрока должно быть на одну карту больше, чем у других). Дети должны по очереди меняться друг с другом картами, стараясь собрать все карты своего стиха. Если текст полностью собран, нужно положить карты на стол. Игра проходит до тех пор, пока один игрок не положит на стол все свои карты. Потом этот игрок должен прочитать вслух свой стих и игра начинается заново. </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Для разнообразия занятия положите карты рядами рубашкой вверх. Далее нужно открывать карты и снова переворачивать их. Если рядом оказываются две «соседние» карты из одного стиха, кладите их лицом вверх перед собой. Так продолжайте, пока не соберете весь стих. Побеждает игрок, собравший наибольшее количество стихов. </w:t>
      </w:r>
    </w:p>
    <w:p>
      <w:pPr>
        <w:pStyle w:val="Normal"/>
        <w:rPr>
          <w:rFonts w:ascii="Journal;Times New Roman" w:hAnsi="Journal;Times New Roman" w:cs="Journal;Times New Roman"/>
          <w:sz w:val="22"/>
        </w:rPr>
      </w:pPr>
      <w:r>
        <w:rPr>
          <w:rFonts w:cs="Journal;Times New Roman" w:ascii="Journal;Times New Roman" w:hAnsi="Journal;Times New Roman"/>
          <w:sz w:val="22"/>
        </w:rPr>
      </w:r>
    </w:p>
    <w:p>
      <w:pPr>
        <w:pStyle w:val="Normal"/>
        <w:rPr/>
      </w:pPr>
      <w:r>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 роз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пЯтнашки</w:t>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xml:space="preserve">: Визуализация, иллюстрация на конкретных примерах. </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Ибо всякий, кто призовет имя Господне, спасется» (Рим.10:13).</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Превратите игру в пятнашки в поучительное занятие, способствующее запоминанию текста Библии.</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Круглые крышки от пластиковых упаковок. </w:t>
      </w:r>
    </w:p>
    <w:p>
      <w:pPr>
        <w:pStyle w:val="Normal"/>
        <w:rPr/>
      </w:pPr>
      <w:r>
        <w:rPr>
          <w:rFonts w:cs="Journal;Times New Roman" w:ascii="Journal;Times New Roman" w:hAnsi="Journal;Times New Roman"/>
          <w:b/>
          <w:sz w:val="22"/>
        </w:rPr>
        <w:t>Ход занятия</w:t>
      </w:r>
      <w:r>
        <w:rPr>
          <w:rFonts w:cs="Journal;Times New Roman" w:ascii="Journal;Times New Roman" w:hAnsi="Journal;Times New Roman"/>
          <w:sz w:val="22"/>
        </w:rPr>
        <w:t>: В эту игру лучше играть на открытом воздухе или в спортзале, где дети могут свободно бегать. До начала игры нарисуйте на крышках христианские символы, такие, как крест, рыба, голубь и др.</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Определите «цель» где-нибудь в конце площадки - это может быть дерево, куст или постройка. Выберите ребенка, который будет водящим и попросите его встать в центр площадки. Остальные должны построиться в одном конце площадки. Всем играющим нужно раздать крышки. По команде «Старт» игроки должны метнуть свои крышки вперед, затем они на одной ноге должны допрыгать до цели, находящейся в противоположной стороне помещений. На пути к цели они должны поднять крышку - свою или чужую, но только одну. Водящий может «пятнать» любого, у кого нет крышки. Если игрока «запятнали», он выходит из игры. Игра заканчивается, когда первый игрок достигает цели. По окончании игры соберите детей вместе и подчеркните, что крышка с христианским символом «спасала» их от «запятнания». Затем спросите: «Напоминает ли эта игра вам то, что Иисус является вашим Спасителем?», «Как может имя Иисуса спасти нас?», «Почему мы нуждаемся в спасении?», «От чего спасает нас Иисус?» Затем попросите каждого из детей повторить стих. Снова сыграйте в игру, но выберите нового водящего.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з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сокрыть в сердце своем</w:t>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xml:space="preserve">: Визуализация, иллюстрация на конкретных примерах. </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С помощью настольных игр можно в спокойной, домашней обстановке заучивать и повторять Писание.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Вам понадобятся цветные маркеры, бумага, ножницы, монетка, фишки и копия вкладыша.</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Сделайте копию игрового поля на плотной бумаге. Попросите детей раскрасить его. Разрежьте карточки для игры. На отдельном листе бумаги напишите текст повторяемого стиха или стихов и положите его на видном месте. Перемешайте карточки и положите их рядом с игровым полем.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Начните с того, что каждый игрок должен процитировать стих. По очереди подбрасывайте монетку. Если выпадает орел - вы можете сделать два хода, решка - один ход. Вам следует выполнять задания, которые вам выпадут. Если вам выпал сектор «уста», нужно повторить текст стиха. Если выпал вопрос - возьмите карточку, ответьте на вопрос и верните карточку в колоду. Так продолжайте, пока кто-то из игроков не достигнет сектора «дом».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Вопросы на карточках: 1) Назовите первое и последнее слово вашего стиха. 2) Назовите ссылку для вашего стиха. 3) Что значит для вас данный стих? 4) В какой книге Библии находится ваш стих? Как этот стих вы будете применять в жизни? 5) Как вы думаете, почему Богу угодно, чтобы вы выучили этот стих? </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Отламинируйте игровое поле и сложите его вместе с карточками в конверт, чтобы использовать для дальнейших игр. В эту игру интересно играть двум игрокам, которые выбрали для повторения два разных стиха. Не забудьте сказать своему партнеру, какой стих вы повторяете.   </w:t>
      </w:r>
    </w:p>
    <w:p>
      <w:pPr>
        <w:pStyle w:val="Normal"/>
        <w:rPr>
          <w:rFonts w:ascii="Journal;Times New Roman" w:hAnsi="Journal;Times New Roman" w:cs="Journal;Times New Roman"/>
          <w:sz w:val="22"/>
        </w:rPr>
      </w:pPr>
      <w:r>
        <w:rPr>
          <w:rFonts w:cs="Journal;Times New Roman" w:ascii="Journal;Times New Roman" w:hAnsi="Journal;Times New Roman"/>
          <w:sz w:val="22"/>
        </w:rPr>
      </w:r>
    </w:p>
    <w:p>
      <w:pPr>
        <w:pStyle w:val="Normal"/>
        <w:rPr/>
      </w:pPr>
      <w:r>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перетЯгивание каната</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Иллюстрация на конкретных примерах.</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Эта игра поможет сделать заучивание и повторение текстов веселым и увлекательным. Для этой игры подходят короткие тексты. В перетягивание каната можно играть парами или группами.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ится бельевая веревка, картон, дырокол и ножницы.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До начала игры отрежьте веревку длиной 1м., посередине завяжите узел. Затем завяжите еще узелки от середины к концам через каждые 20 см. Из картона нужно вырезать три флажка и в углу каждого флажка сделать отверстие. Один флажок нужно повесить посередине, другие два - по краям веревки. По очереди цитируйте изучаемый текст. Каждый раз, когда ваша группа правильно процитирует стих, она может передвинуть флажок на одно деление ближе к центру. Выигрывает игрок, первым пришедший к центру. В случае равного счета попросите игроков процитировать дополнительный стих или задайте вопрос по изучаемому стиху.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  </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крестики - нолики</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rFonts w:ascii="Journal;Times New Roman" w:hAnsi="Journal;Times New Roman" w:cs="Journal;Times New Roman"/>
          <w:sz w:val="22"/>
        </w:rPr>
      </w:pPr>
      <w:r>
        <w:rPr>
          <w:rFonts w:cs="Journal;Times New Roman" w:ascii="Journal;Times New Roman" w:hAnsi="Journal;Times New Roman"/>
          <w:b/>
          <w:sz w:val="22"/>
        </w:rPr>
        <w:t>Стратегия</w:t>
      </w:r>
      <w:r>
        <w:rPr>
          <w:rFonts w:cs="Journal;Times New Roman" w:ascii="Journal;Times New Roman" w:hAnsi="Journal;Times New Roman"/>
          <w:sz w:val="22"/>
        </w:rPr>
        <w:t>: Иллюстрация на наглядном примере.</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Повторение, как известно, - «мать учения». Сделайте повторение интересным с помощью веселой игры «крестики нолики».</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ятся ножницы и три квадрата фетра разного цвета 30х30см.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До начала игры разрежьте один квадрат на четыре полоски шириной 3 см. Из куска фетра другого цвета нарежьте пять треугольников, из третьего куска - пять сердец.</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Положите полоски на пол или фланеллеграф так, чтобы получилась традиционная сетка для игры в крестики-нолики. Попросите игроков или команды выбрать себе треугольники или сердечки. Игроки по очереди повторяют текст Писания. Каждый раз при правильном повторении они получают право положить свою фигурку на сетку. Выигрывает тот, кому удалось положить три фигурки подряд. В случае ничьей, задайте вопрос по тексту или попросите процитировать дополнительный стих. </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Сложите все пособия в отдельный конверт для дальнейших игр и повторения текстов.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куЧа мала</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Буквы алфавита, разделение на группы.</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Детям нравится составлять слова и собирать слова в предложения.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ится бумага, ручки и карандаши.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Напишите на листе в столбик слова изучаемого вами текста, но в неправильной последовательности и с перепутанными буквами. Попросите ребенка сначала собрать слова, а потом составить из них текст. Дайте ребенку возможность самому составить «кучу малу» для вас. </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Сделайте несколько копий головоломки для дальнейшего использования. Оставьте мастер - копию в отдельной папке. В эту игру можно играть с большой группой детей. Дети могут разгадывать головоломку парами.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sz w:val="22"/>
        </w:rPr>
        <w:t xml:space="preserve">*********************************************************************************************  </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слова к сердцу</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Разделение на группы, иллюстрации на конкретных примерах.</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Эстафета - это всегда увлекательное и захватывающее занятие. Используйте эстафету для изучения Писания!</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Вам понадобятся два больших бумажных сердца, два ключа (бумажных или настоящих), два рулона бумаги, скотч, маркеры и карточки 3х5см.</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Разрежьте карточки, чтобы получились полоски. На каждой полоске напишите части изучаемого текста. Сделайте два набора карточек. Прикрепите сердца на стену или на дверь. Под каждым сердцем положите скотч.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Раздайте набор карточек каждой группе игроков. Двум игрокам дайте ключи и попросите встать рядом с сердцами. Остальные участники должны построиться в шеренги в противоположной части комнаты. По команде «Старт», один игрок из каждой группы бежит к человеку с ключом и передает ему карточку. Человек с ключом отдает ключ игроку, приклеивает карточку к своему бумажному сердцу, и возвращается к своей группе. Потом бежит следующий игрок. Так продолжайте, пока группа не соберет правильно свой стих. Игроки могут помогать друг другу, показывая, куда нужно приклеить карточку, и поддерживая друг друга. </w:t>
      </w:r>
    </w:p>
    <w:p>
      <w:pPr>
        <w:pStyle w:val="Normal"/>
        <w:jc w:val="both"/>
        <w:rPr/>
      </w:pPr>
      <w:r>
        <w:rPr>
          <w:rFonts w:cs="Journal;Times New Roman" w:ascii="Journal;Times New Roman" w:hAnsi="Journal;Times New Roman"/>
          <w:sz w:val="22"/>
        </w:rPr>
        <w:t xml:space="preserve">Сыграйте снова, поменяв состав групп и тексты. </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После завершения игры угостите детей печеньем в форме сердца и соком. Попросите играющих сказать, как их стих может помочь им в жизни. </w:t>
      </w:r>
      <w:r>
        <w:br w:type="page"/>
      </w:r>
    </w:p>
    <w:p>
      <w:pPr>
        <w:pStyle w:val="Normal"/>
        <w:jc w:val="both"/>
        <w:rPr>
          <w:rFonts w:ascii="Journal;Times New Roman" w:hAnsi="Journal;Times New Roman" w:cs="Journal;Times New Roman"/>
          <w:b/>
          <w:b/>
          <w:sz w:val="22"/>
        </w:rPr>
      </w:pPr>
      <w:r>
        <w:rPr>
          <w:rFonts w:cs="Journal;Times New Roman" w:ascii="Journal;Times New Roman" w:hAnsi="Journal;Times New Roman"/>
          <w:b/>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 роз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Скажи шепотом!</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Ритм.</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Отец твой, видящий тайное, воздаст тебе явно» (Мф.6:4).</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Ритм и действие помогут надолго запомнить текст.</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ятся бумага и маркеры.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До начала занятия напишите текст стиха крупными буквами на листе бумаги или на пластиковой доске. Прикрепите лист к стене. Прочтите стих вслух три раза. Скажите, что речь идет о тайне, поэтому все будут говорить шепотом. Затем шепотом скажите стих, выделяя ритм:</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Отец твой - видящий - тайное</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Воздаст - тебе - явно».</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Снова повторите стих, потихоньку отстукивая ладошами ритм - сначала хлопаем только на первую фразу, затем - на первую и вторую, и так далее, пока весь стих не будет повторен ритмично.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Затем задайте детям несколько вопросов по тексту, например: «Верите ли вы, что Бог видит все, что мы делаем, даже если мы делаем это тайно?», «Что значит для вас этот стих?», «Как этот стих может применяться в жизни?»</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Такой метод запоминания текста можно использовать и при заучивании других недлинных и ритмичных стихов. Можно не только хлопать в ладоши, но и отстукивать ритм ногами, хлопать по коленкам и т.д. Старшим детям нравится комбинация движений.   </w:t>
      </w:r>
    </w:p>
    <w:p>
      <w:pPr>
        <w:pStyle w:val="Normal"/>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sz w:val="22"/>
        </w:rPr>
        <w:t>********************************************************************************************</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вперед, как ракета!</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Инструкции</w:t>
      </w:r>
      <w:r>
        <w:rPr>
          <w:rFonts w:cs="Journal;Times New Roman" w:ascii="Journal;Times New Roman" w:hAnsi="Journal;Times New Roman"/>
          <w:sz w:val="22"/>
        </w:rPr>
        <w:t xml:space="preserve">: Снимите копию рисунка и раскрасьте его. Снизу напишите изучаемый текст. При каждом повторении прикрепляйте наклейку или закрашивайте иллюминаторы ракеты.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рисунок)</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веселый бильЯрд</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Инструкции</w:t>
      </w:r>
      <w:r>
        <w:rPr>
          <w:rFonts w:cs="Journal;Times New Roman" w:ascii="Journal;Times New Roman" w:hAnsi="Journal;Times New Roman"/>
          <w:sz w:val="22"/>
        </w:rPr>
        <w:t xml:space="preserve">: Сделайте копию рисунка с изображением бильярдного стола (или найдите настольную игру, типа бильярда). Вырежьте шары. Расположите их на столе, как при начале игры. При каждом правильном повторении изучаемого текста убирайте шары, как будто они попали в лузу.   </w:t>
      </w:r>
    </w:p>
    <w:p>
      <w:pPr>
        <w:pStyle w:val="Normal"/>
        <w:jc w:val="both"/>
        <w:rPr>
          <w:rFonts w:ascii="Journal;Times New Roman" w:hAnsi="Journal;Times New Roman" w:eastAsia="Journal;Times New Roman" w:cs="Journal;Times New Roman"/>
          <w:sz w:val="22"/>
        </w:rPr>
      </w:pPr>
      <w:r>
        <w:rPr>
          <w:rFonts w:eastAsia="Journal;Times New Roman" w:cs="Journal;Times New Roman" w:ascii="Journal;Times New Roman" w:hAnsi="Journal;Times New Roman"/>
          <w:sz w:val="22"/>
        </w:rPr>
        <w:t xml:space="preserve"> </w:t>
      </w:r>
    </w:p>
    <w:p>
      <w:pPr>
        <w:pStyle w:val="Normal"/>
        <w:rPr>
          <w:rFonts w:ascii="Journal;Times New Roman" w:hAnsi="Journal;Times New Roman" w:cs="Journal;Times New Roman"/>
          <w:sz w:val="22"/>
        </w:rPr>
      </w:pPr>
      <w:r>
        <w:rPr>
          <w:rFonts w:cs="Journal;Times New Roman" w:ascii="Journal;Times New Roman" w:hAnsi="Journal;Times New Roman"/>
          <w:sz w:val="22"/>
        </w:rPr>
        <w:t>*********************************************************************************************</w:t>
      </w:r>
    </w:p>
    <w:p>
      <w:pPr>
        <w:pStyle w:val="Normal"/>
        <w:rPr>
          <w:rFonts w:ascii="Journal;Times New Roman" w:hAnsi="Journal;Times New Roman" w:eastAsia="Journal;Times New Roman" w:cs="Journal;Times New Roman"/>
          <w:sz w:val="22"/>
        </w:rPr>
      </w:pPr>
      <w:r>
        <w:rPr>
          <w:rFonts w:eastAsia="Journal;Times New Roman" w:cs="Journal;Times New Roman" w:ascii="Journal;Times New Roman" w:hAnsi="Journal;Times New Roman"/>
          <w:sz w:val="22"/>
        </w:rPr>
        <w:t xml:space="preserve"> </w:t>
      </w:r>
    </w:p>
    <w:p>
      <w:pPr>
        <w:pStyle w:val="Normal"/>
        <w:jc w:val="center"/>
        <w:rPr>
          <w:rFonts w:ascii="Journal;Times New Roman" w:hAnsi="Journal;Times New Roman" w:cs="Journal;Times New Roman"/>
          <w:b/>
          <w:b/>
          <w:caps/>
          <w:sz w:val="22"/>
          <w:u w:val="single"/>
        </w:rPr>
      </w:pPr>
      <w:r>
        <w:rPr>
          <w:rFonts w:cs="Journal;Times New Roman" w:ascii="Journal;Times New Roman" w:hAnsi="Journal;Times New Roman"/>
          <w:b/>
          <w:caps/>
          <w:sz w:val="28"/>
        </w:rPr>
        <w:t>график изуЧениЯ писаниЯ</w:t>
      </w:r>
    </w:p>
    <w:p>
      <w:pPr>
        <w:pStyle w:val="Normal"/>
        <w:jc w:val="both"/>
        <w:rPr>
          <w:rFonts w:ascii="Journal;Times New Roman" w:hAnsi="Journal;Times New Roman" w:cs="Journal;Times New Roman"/>
          <w:b/>
          <w:b/>
          <w:caps/>
          <w:sz w:val="22"/>
          <w:u w:val="single"/>
        </w:rPr>
      </w:pPr>
      <w:r>
        <w:rPr>
          <w:rFonts w:cs="Journal;Times New Roman" w:ascii="Journal;Times New Roman" w:hAnsi="Journal;Times New Roman"/>
          <w:b/>
          <w:caps/>
          <w:sz w:val="22"/>
          <w:u w:val="single"/>
        </w:rPr>
      </w:r>
    </w:p>
    <w:p>
      <w:pPr>
        <w:pStyle w:val="Normal"/>
        <w:jc w:val="both"/>
        <w:rPr/>
      </w:pPr>
      <w:r>
        <w:rPr>
          <w:rFonts w:cs="Journal;Times New Roman" w:ascii="Journal;Times New Roman" w:hAnsi="Journal;Times New Roman"/>
          <w:b/>
          <w:sz w:val="22"/>
          <w:u w:val="single"/>
        </w:rPr>
        <w:t>Инструкция</w:t>
      </w:r>
      <w:r>
        <w:rPr>
          <w:rFonts w:cs="Journal;Times New Roman" w:ascii="Journal;Times New Roman" w:hAnsi="Journal;Times New Roman"/>
          <w:b/>
          <w:sz w:val="22"/>
        </w:rPr>
        <w:t xml:space="preserve">: </w:t>
      </w:r>
      <w:r>
        <w:rPr>
          <w:rFonts w:cs="Journal;Times New Roman" w:ascii="Journal;Times New Roman" w:hAnsi="Journal;Times New Roman"/>
          <w:sz w:val="22"/>
        </w:rPr>
        <w:t>Снимите копию этой страницы. Напишите стих, который вы изучаете в левой колонке. Каждый раз, когда вы повторяете стих при заучивании или повторении, делайте отметку в графике с помощью наклейки или яркого маркера. Посмотрим, сможете ли вы закрыть все квадратики!</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график)</w:t>
      </w:r>
    </w:p>
    <w:p>
      <w:pPr>
        <w:pStyle w:val="Normal"/>
        <w:rPr>
          <w:rFonts w:ascii="Journal;Times New Roman" w:hAnsi="Journal;Times New Roman" w:cs="Journal;Times New Roman"/>
          <w:sz w:val="22"/>
        </w:rPr>
      </w:pPr>
      <w:r>
        <w:rPr>
          <w:rFonts w:cs="Journal;Times New Roman" w:ascii="Journal;Times New Roman" w:hAnsi="Journal;Times New Roman"/>
          <w:sz w:val="22"/>
        </w:rPr>
      </w:r>
    </w:p>
    <w:p>
      <w:pPr>
        <w:pStyle w:val="Normal"/>
        <w:rPr/>
      </w:pPr>
      <w:r>
        <w:rPr/>
      </w:r>
    </w:p>
    <w:p>
      <w:pPr>
        <w:pStyle w:val="Normal"/>
        <w:rPr/>
      </w:pPr>
      <w:r>
        <w:rPr/>
      </w:r>
    </w:p>
    <w:sectPr>
      <w:headerReference w:type="default" r:id="rId2"/>
      <w:footerReference w:type="default" r:id="rId3"/>
      <w:type w:val="nextPage"/>
      <w:pgSz w:w="11906" w:h="16838"/>
      <w:pgMar w:left="1985" w:right="1134" w:gutter="0" w:header="720" w:top="1276" w:footer="720" w:bottom="1985"/>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sz w:val="22"/>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1:55:00Z</dcterms:created>
  <dc:creator>Василий Прибыщук</dc:creator>
  <dc:description/>
  <dc:language>en-US</dc:language>
  <cp:lastModifiedBy>Василий Прибыщук</cp:lastModifiedBy>
  <dcterms:modified xsi:type="dcterms:W3CDTF">2003-02-17T11:55:00Z</dcterms:modified>
  <cp:revision>1</cp:revision>
  <dc:subject/>
  <dc:title>Глава 6</dc:title>
</cp:coreProperties>
</file>